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атериалов для КТ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атериалов для КТ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, 1.4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, 1.4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, 1.4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, 1.3, 1.4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0 637 532,4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3-20T17:02:00Z</cp:lastPrinted>
  <dcterms:modified xsi:type="dcterms:W3CDTF">2014-03-20T11:03:00Z</dcterms:modified>
  <cp:revision>8</cp:revision>
  <dc:subject/>
  <dc:title> </dc:title>
</cp:coreProperties>
</file>